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2824610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98287240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77797797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99394301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348496425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472315119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